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Протокол закупа способом из одного источника  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рмацевтических услуг в рамках гарантированного объема бесплатной медицинской помощи  на январь-февраль 2018 года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5 декабря  2017 года</w:t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. Организатор закупа -   КГУ «</w:t>
      </w:r>
      <w:r>
        <w:rPr>
          <w:bCs/>
          <w:sz w:val="28"/>
          <w:szCs w:val="28"/>
        </w:rPr>
        <w:t>Управление здравоохранения акимата Северо-Казахстанской области», Северо-Казахстанская область, г. Петропавловск, ул. Театральная, 56 а,</w:t>
      </w:r>
      <w:r>
        <w:rPr>
          <w:sz w:val="28"/>
          <w:szCs w:val="28"/>
        </w:rPr>
        <w:t xml:space="preserve"> провело закуп способом из одного источника фармацевтических услуг в рамках гарантированного объема бесплатной медицинской помощи на январь-февраль 2018 года по лотам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от №18 - Обеспечение всех категорий, состоящих на диспансерном учете при психических заболеваниях (все стадии и степени тяжести)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Лот №23 –Обеспечение всех категорий состоящих на диспансерном учете при онкологических заболеваниях (все стадии злокачественных новообразований)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Лот №25-Обеспечение всех категорий состоящих на диспансерном учете при состояниях после пересадки органов и тканей (все стадии и степени тяжести)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Лот №26-Обеспечение всех категорий состоящих на диспансерном учете при прогрессирующих гломерулярных заболеваниях (при морфологически верифицированном варианте гломерулонефрита)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умма, выделенная для закупки:  №18 – 4978,78 тыс. тенге, Лот № №23 – 11932,61 тыс.тенге, Лот №25-331,1 тыс. тенге, Лот №26-55,50 тыс.тенге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. Обоснования применения данного способа:  пп.5) п.114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  постановлением Правительства РК от 30.10.2009г № 1729 (далее – Правила) и Протокол об итогах тендера по закупу фармацевтических услуг в рамках ГОБМП на 2017 год от 17 февраля 2017 года. 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вщик: ТОО «КФК «МЕДСЕРВИС ПЛЮС»» соответствует квалификационным требованиям, предусмотренным пунктом 15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авил и заявка соответствует требованиям тендерной документации (технической спецификации)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ОО «КФК»МЕДСЕРВИС ПЛЮС», г.Алматы, ул.Маметовой,54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купить фармацевтические услуги в рамках гарантированного объема бесплатной медицинской помощи на январь-февраль 2018 года  у поставщика ТОО «КФК»МЕДСЕРВИС ПЛЮС», г.Алматы, ул.Маметовой,54:</w:t>
      </w:r>
    </w:p>
    <w:p>
      <w:pPr>
        <w:pStyle w:val="Normal"/>
        <w:tabs>
          <w:tab w:val="clear" w:pos="708"/>
          <w:tab w:val="left" w:pos="142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987"/>
        <w:gridCol w:w="1418"/>
        <w:gridCol w:w="708"/>
        <w:gridCol w:w="1276"/>
        <w:gridCol w:w="1418"/>
        <w:gridCol w:w="850"/>
        <w:gridCol w:w="1376"/>
        <w:gridCol w:w="1717"/>
      </w:tblGrid>
      <w:tr>
        <w:trPr>
          <w:trHeight w:val="96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Номер лота 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орма выпус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орговое название лекарствен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личество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ена, тенге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мма, тенге</w:t>
            </w:r>
          </w:p>
        </w:tc>
      </w:tr>
      <w:tr>
        <w:trPr>
          <w:trHeight w:val="525" w:hRule="atLeast"/>
        </w:trPr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еспечение всех категорий, состоящих на диспансерном учете при психических заболева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етки 5м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ЗЕПЕКС®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ндекс АО ЛАТВ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9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052,00</w:t>
            </w:r>
          </w:p>
        </w:tc>
      </w:tr>
      <w:tr>
        <w:trPr>
          <w:trHeight w:val="795" w:hRule="atLeast"/>
        </w:trPr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твор для внутримышечных и внутривенных инъекций 5 мг/мл 2м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ланиу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шавский фармацевтический завод Польфа АО ПОЛЬШ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 350,00</w:t>
            </w:r>
          </w:p>
        </w:tc>
      </w:tr>
      <w:tr>
        <w:trPr>
          <w:trHeight w:val="675" w:hRule="atLeast"/>
        </w:trPr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етки, покрытые пленочной оболочкой 10м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ипрекса®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лли С.А. Исп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777,5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6 550,00</w:t>
            </w:r>
          </w:p>
        </w:tc>
      </w:tr>
      <w:tr>
        <w:trPr>
          <w:trHeight w:val="1230" w:hRule="atLeast"/>
        </w:trPr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18" w:firstLine="85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ошок для приготовления суспензии пролонгированного действия для внутримышечного введения в комплекте с растворителем 25м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полепт® Конста®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кермес Инк. СОЕДИНЁННЫЕ ШТАТЫ АМЕР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543,5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яный раствор для инъекций 50мг/м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лоперидол декано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деон Рихтер ОАО ВЕНГР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6,5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 920,00</w:t>
            </w:r>
          </w:p>
        </w:tc>
      </w:tr>
      <w:tr>
        <w:trPr>
          <w:trHeight w:val="720" w:hRule="atLeast"/>
        </w:trPr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же 100м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ж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назин®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лента Фармацевтика ОАО РОСС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20 000,00</w:t>
            </w:r>
          </w:p>
        </w:tc>
      </w:tr>
      <w:tr>
        <w:trPr>
          <w:trHeight w:val="585" w:hRule="atLeast"/>
        </w:trPr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етки, покрытые оболочкой в контурной ячейковой упаковке 25м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назин-Здоровь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рмацевтическая компания Здоровье ООО Украи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705" w:hRule="atLeast"/>
        </w:trPr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етки, покрытые оболочкой 25м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зерцин®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О "Фармацевтический завод ЭГИС" ВЕНГР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етки, покрытые оболочкой 25м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итриптили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ека Фармасьютикалс а.с. СЛОВАК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 000,00</w:t>
            </w:r>
          </w:p>
        </w:tc>
      </w:tr>
      <w:tr>
        <w:trPr>
          <w:trHeight w:val="735" w:hRule="atLeast"/>
        </w:trPr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етки, покрытые оболочкой 5м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ифтазин-Здоровь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оровье ФК ООО УКРАИ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8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2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130 160,00</w:t>
            </w:r>
          </w:p>
        </w:tc>
      </w:tr>
      <w:tr>
        <w:trPr>
          <w:trHeight w:val="555" w:hRule="atLeast"/>
        </w:trPr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етки в контурной ячейковой упаковке 100м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алепто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хнолог ЧАО УКРАИ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25 000,00</w:t>
            </w:r>
          </w:p>
        </w:tc>
      </w:tr>
      <w:tr>
        <w:trPr>
          <w:trHeight w:val="600" w:hRule="atLeast"/>
        </w:trPr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етки 2м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клодол Гриндек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ндекс АО ЛАТВ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5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 750,00</w:t>
            </w:r>
          </w:p>
        </w:tc>
      </w:tr>
      <w:tr>
        <w:trPr>
          <w:trHeight w:val="660" w:hRule="atLeast"/>
        </w:trPr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твор для инъекций 25мг/м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итен® деп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КА, д.д., Ново Место СЛОВ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2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сулы пролонгированного действия 75м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факси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рматен Интернешнл С.А. ГРЕЦ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етки, покрытые оболочкой с пролонгированным высвобождением 6м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ега®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нссен Силаг Мануфэкчуринг ЛЛС ПУЭРТО-РИК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662,5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сулы с отложенным высвобождением 60м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юзел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un Pharmaceutical Industries Ltd </w:t>
            </w:r>
            <w:r>
              <w:rPr>
                <w:rFonts w:cs="Arial" w:ascii="Arial" w:hAnsi="Arial"/>
                <w:sz w:val="20"/>
                <w:szCs w:val="20"/>
              </w:rPr>
              <w:t>ИНД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6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твор для приема внутрь100мг/мл 60м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ак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иан®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нитер Ликвид Мануфактуринг ФРАНЦ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 990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етки, покрытые оболочкой 400м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иан®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офи Винтроп Индустрия ФРАНЦ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8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4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того по лоту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 978 782,00</w:t>
            </w:r>
          </w:p>
        </w:tc>
      </w:tr>
      <w:tr>
        <w:trPr>
          <w:trHeight w:val="660" w:hRule="atLeast"/>
        </w:trPr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</w:t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еспечение всех категорий, состоящих на диспансерном учете при онколог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етки, покрытые оболочкой 500м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сел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уктос Рош С.А. де С.В. МЕКС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6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668 800,00</w:t>
            </w:r>
          </w:p>
        </w:tc>
      </w:tr>
      <w:tr>
        <w:trPr>
          <w:trHeight w:val="690" w:hRule="atLeast"/>
        </w:trPr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сулы 100м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озоломид-Те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aupt Pharma Amareg GmbH ГЕРМ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 000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сулы 140м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озоломид-Те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aupt Pharma Amareg GmbH ГЕРМ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4 720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сулы 180м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озоломид-Те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aupt Pharma Amareg GmbH ГЕРМ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 600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сулы 250м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обе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медпрепараты РУП БЕЛАРУС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 200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твор для внутримышечных инъекций в шприце 250мг/5мл 5м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пр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злодек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ттер Фарма-Фертигун ГмбХ &amp; Ко. КГ ГЕРМ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 725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954 100,00</w:t>
            </w:r>
          </w:p>
        </w:tc>
      </w:tr>
      <w:tr>
        <w:trPr>
          <w:trHeight w:val="1200" w:hRule="atLeast"/>
        </w:trPr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офилизат для приготовления суспензии для внутримышечного введения пролонгированного действия в комплекте с растворителем 11.25м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ферелин® 11,25 м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СЕН Фарма Биотек ФРАНЦ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 735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 570 850,00</w:t>
            </w:r>
          </w:p>
        </w:tc>
      </w:tr>
      <w:tr>
        <w:trPr>
          <w:trHeight w:val="855" w:hRule="atLeast"/>
        </w:trPr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плантат с пролонгированным высвобождением для подкожного введения 3.6м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приц-аппликатор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оладек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тра Зенека ЮК Лтд ВЕЛИКОБРИТ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 625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865 000,00</w:t>
            </w:r>
          </w:p>
        </w:tc>
      </w:tr>
      <w:tr>
        <w:trPr>
          <w:trHeight w:val="540" w:hRule="atLeast"/>
        </w:trPr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етки, покрытые оболочкой 2.5м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рузил®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нтон Испания С.Л. ИСП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7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2 120,00</w:t>
            </w:r>
          </w:p>
        </w:tc>
      </w:tr>
      <w:tr>
        <w:trPr>
          <w:trHeight w:val="615" w:hRule="atLeast"/>
        </w:trPr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етки, покрытые пленочной оболочкой 1м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строзо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медпрепараты РУП БЕЛАРУС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3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9 660,00</w:t>
            </w:r>
          </w:p>
        </w:tc>
      </w:tr>
      <w:tr>
        <w:trPr>
          <w:trHeight w:val="615" w:hRule="atLeast"/>
        </w:trPr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етки, покрытые оболочкой 50м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умид®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деон Рихтер ОАО ВЕНГР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9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 830,00</w:t>
            </w:r>
          </w:p>
        </w:tc>
      </w:tr>
      <w:tr>
        <w:trPr>
          <w:trHeight w:val="675" w:hRule="atLeast"/>
        </w:trPr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етки, покрытые оболочкой 150м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умид®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деон Рихтер ОАО ВЕНГР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1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 360,00</w:t>
            </w:r>
          </w:p>
        </w:tc>
      </w:tr>
      <w:tr>
        <w:trPr>
          <w:trHeight w:val="570" w:hRule="atLeast"/>
        </w:trPr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етки 60м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ресто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он Корпорейшн ФИНЛЯНД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2,5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737 500,00</w:t>
            </w:r>
          </w:p>
        </w:tc>
      </w:tr>
      <w:tr>
        <w:trPr>
          <w:trHeight w:val="660" w:hRule="atLeast"/>
        </w:trPr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центрат для приготовления раствора для инфузий 4мг/5м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оледронат-Те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ива Хрватска д.о.о. ХОРВА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етки, покрытые пленочной оболочкой 800м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нефос®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йер Ой ФИНЛЯНД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6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39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932 540,00</w:t>
            </w:r>
          </w:p>
        </w:tc>
      </w:tr>
      <w:tr>
        <w:trPr>
          <w:trHeight w:val="735" w:hRule="atLeast"/>
        </w:trPr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твор для инъекций18млн. МЕ/3мл (6 доз по 3млн МЕ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приц-руч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рон А®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ринг-Плау (Бринни) Компани ИРЛАНД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071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803 195,00</w:t>
            </w:r>
          </w:p>
        </w:tc>
      </w:tr>
      <w:tr>
        <w:trPr>
          <w:trHeight w:val="645" w:hRule="atLeast"/>
        </w:trPr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сулы 400м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торафур®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ндекс АО ЛАТВ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9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200 100,00</w:t>
            </w:r>
          </w:p>
        </w:tc>
      </w:tr>
      <w:tr>
        <w:trPr>
          <w:trHeight w:val="900" w:hRule="atLeast"/>
        </w:trPr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ошок и растворитель для приготовления суспензии для внутрипузырного введ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-БЦЖ меда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лтховен Биологикалс Б.В. НИДЕРЛА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 155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аблетки 50мг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каптопури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медпрепараты РУП БЕЛАРУС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5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твор для внутривенного и подкожного введения 40000МЕ/1м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прекс®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лаг АГ ШВЕЙЦАР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 541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офилизат для приготовления раствора для подкожного введения в комплекте с растворителем 22.5м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пр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игард®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мар Инк. СОЕДИНЁННЫЕ ШТАТЫ АМЕР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9 097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того по лоту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4 998 055,00</w:t>
            </w:r>
          </w:p>
        </w:tc>
      </w:tr>
      <w:tr>
        <w:trPr>
          <w:trHeight w:val="705" w:hRule="atLeast"/>
        </w:trPr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</w:t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еспечение всех категорий, состоящих на диспансерном учете при состоянии после пересадки органов и ткан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сулы 25м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диммун® Неорал®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лент Германия Эбербах ГмбХ ГЕРМ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 500,00</w:t>
            </w:r>
          </w:p>
        </w:tc>
      </w:tr>
      <w:tr>
        <w:trPr>
          <w:trHeight w:val="660" w:hRule="atLeast"/>
        </w:trPr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сулы 50м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диммун® Неорал®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лент Германия Эбербах ГмбХ ГЕРМ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 000,00</w:t>
            </w:r>
          </w:p>
        </w:tc>
      </w:tr>
      <w:tr>
        <w:trPr>
          <w:trHeight w:val="675" w:hRule="atLeast"/>
        </w:trPr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сулы 100м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диммун® Неорал®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лент Германия Эбербах ГмбХ ГЕРМ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5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 000,00</w:t>
            </w:r>
          </w:p>
        </w:tc>
      </w:tr>
      <w:tr>
        <w:trPr>
          <w:trHeight w:val="795" w:hRule="atLeast"/>
        </w:trPr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сулы 250м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лсеп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ш С.п.А. ИТАЛ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9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 976 200,00</w:t>
            </w:r>
          </w:p>
        </w:tc>
      </w:tr>
      <w:tr>
        <w:trPr>
          <w:trHeight w:val="690" w:hRule="atLeast"/>
        </w:trPr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етки, покрытые кишечнорастворимой оболочкой 180м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йфорти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артис Фарма Штейн АГ ШВЕЙЦАР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5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етки 5м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низолон Никоме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обофарм Фармацойтише Продуктьонс - унд Хандельсгезелльшафт мбХ АВСТР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 750,00</w:t>
            </w:r>
          </w:p>
        </w:tc>
      </w:tr>
      <w:tr>
        <w:trPr>
          <w:trHeight w:val="675" w:hRule="atLeast"/>
        </w:trPr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етки 4м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ипре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он Корпорейшн ФИНЛЯНД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 640,00</w:t>
            </w:r>
          </w:p>
        </w:tc>
      </w:tr>
      <w:tr>
        <w:trPr>
          <w:trHeight w:val="615" w:hRule="atLeast"/>
        </w:trPr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сулы 1м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ф®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теллас Ирланд Ко. Лтд. ИРЛАНД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05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177 500,00</w:t>
            </w:r>
          </w:p>
        </w:tc>
      </w:tr>
      <w:tr>
        <w:trPr>
          <w:trHeight w:val="630" w:hRule="atLeast"/>
        </w:trPr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сулы 0.5м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ф®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теллас Ирланд Ко. Лтд.ИРЛАНД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5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62 500,00</w:t>
            </w:r>
          </w:p>
        </w:tc>
      </w:tr>
      <w:tr>
        <w:trPr>
          <w:trHeight w:val="675" w:hRule="atLeast"/>
        </w:trPr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етки, покрытые оболочкой 450м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льци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теон Инк. КАНА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 160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427 200,00</w:t>
            </w:r>
          </w:p>
        </w:tc>
      </w:tr>
      <w:tr>
        <w:trPr>
          <w:trHeight w:val="24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того по лоту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 044 290,00</w:t>
            </w:r>
          </w:p>
        </w:tc>
      </w:tr>
      <w:tr>
        <w:trPr>
          <w:trHeight w:val="660" w:hRule="atLeast"/>
        </w:trPr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</w:t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еспечение всех категорий, состоящих на диспансерном учете при прогрессирующих гломерулярных заболева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сулы 25м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диммун® Неорал®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лент Германия Эбербах ГмбХ ГЕРМ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 500,00</w:t>
            </w:r>
          </w:p>
        </w:tc>
      </w:tr>
      <w:tr>
        <w:trPr>
          <w:trHeight w:val="750" w:hRule="atLeast"/>
        </w:trPr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сулы 50м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диммун® Неорал®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алент Германия Эбербах ГмбХ ГЕРМ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462 000,00</w:t>
            </w:r>
          </w:p>
        </w:tc>
      </w:tr>
      <w:tr>
        <w:trPr>
          <w:trHeight w:val="855" w:hRule="atLeast"/>
        </w:trPr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сулы 100м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р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ва Чешские Предприятия с.р.о. ЧЕШСКАЯ РЕСПУБЛ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 600,00</w:t>
            </w:r>
          </w:p>
        </w:tc>
      </w:tr>
      <w:tr>
        <w:trPr>
          <w:trHeight w:val="1170" w:hRule="atLeast"/>
        </w:trPr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етки 5м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б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низолон Никоме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обофарм Фармацойтише Продуктьонс - унд Хандельсгезелльшафт мбХ АВСТР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5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 550,50</w:t>
            </w:r>
          </w:p>
        </w:tc>
      </w:tr>
      <w:tr>
        <w:trPr>
          <w:trHeight w:val="915" w:hRule="atLeast"/>
        </w:trPr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сулы 250м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лсеп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ш С.п.А. ИТАЛ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8,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8 600,00</w:t>
            </w:r>
          </w:p>
        </w:tc>
      </w:tr>
      <w:tr>
        <w:trPr>
          <w:trHeight w:val="240" w:hRule="atLeast"/>
        </w:trPr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shd w:fill="8DB4E2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того по лоту</w:t>
            </w:r>
          </w:p>
        </w:tc>
        <w:tc>
          <w:tcPr>
            <w:tcW w:w="1717" w:type="dxa"/>
            <w:tcBorders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353 250,50</w:t>
            </w:r>
          </w:p>
        </w:tc>
      </w:tr>
      <w:tr>
        <w:trPr>
          <w:trHeight w:val="550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374377,5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2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Заказчику К</w:t>
      </w:r>
      <w:r>
        <w:rPr>
          <w:bCs/>
          <w:sz w:val="28"/>
          <w:szCs w:val="28"/>
        </w:rPr>
        <w:t xml:space="preserve">ГУ «Управление здравоохранения акимата Северо-Казахстанской области» </w:t>
      </w:r>
      <w:r>
        <w:rPr>
          <w:sz w:val="28"/>
          <w:szCs w:val="28"/>
        </w:rPr>
        <w:t xml:space="preserve">в срок до 20 декабря  2017 года заключить дополнительное соглашение  о закупе фармацевтических услуг  с ТОО «КФК»МЕДСЕРВИС ПЛЮС», г.Алматы, ул.Маметовой,54  на сумму   </w:t>
      </w:r>
      <w:r>
        <w:rPr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70374377,50</w:t>
      </w:r>
      <w:r>
        <w:rPr>
          <w:sz w:val="28"/>
          <w:szCs w:val="28"/>
        </w:rPr>
        <w:t xml:space="preserve"> тенг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редседатель комиссии: </w:t>
      </w:r>
      <w:r>
        <w:rPr>
          <w:sz w:val="28"/>
          <w:szCs w:val="28"/>
        </w:rPr>
        <w:t xml:space="preserve">                                      Бапанова М.К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меститель председателя</w:t>
      </w:r>
      <w:r>
        <w:rPr>
          <w:sz w:val="28"/>
          <w:szCs w:val="28"/>
        </w:rPr>
        <w:t>:                                   Пакетова н.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адвокасова С.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Джакеева Г.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Шайменова Г.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120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кретарь комиссии:                                                       Мичюдас Е.М.</w:t>
      </w:r>
    </w:p>
    <w:p>
      <w:pPr>
        <w:pStyle w:val="TextBodyIndent"/>
        <w:spacing w:lineRule="auto" w:line="360"/>
        <w:ind w:firstLine="54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1:27:00Z</dcterms:created>
  <dc:creator>User</dc:creator>
  <dc:description/>
  <cp:keywords/>
  <dc:language>en-US</dc:language>
  <cp:lastModifiedBy>Админ</cp:lastModifiedBy>
  <cp:lastPrinted>2017-11-30T17:08:00Z</cp:lastPrinted>
  <dcterms:modified xsi:type="dcterms:W3CDTF">2017-11-30T12:18:00Z</dcterms:modified>
  <cp:revision>10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